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796503713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622167209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